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944492199"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824176274"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201956981"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3759247"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